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40499189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34356266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95763072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31120232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697878961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11208082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14736467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868117308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88338028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47366128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5283591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2798061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2956660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021956086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07854942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8467165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84751328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71259148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1305394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5597000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6157683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43279311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309320337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784401735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98901150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256985322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